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ЦРВЕНЧЕВО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ЦРВЕНЧЕВО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sr-RS"/>
        </w:rPr>
        <w:t xml:space="preserve">1. </w:t>
      </w:r>
      <w:r>
        <w:rPr>
          <w:b/>
        </w:rPr>
        <w:t xml:space="preserve">МЗ ,,ЦРВЕНЧЕВО - НЕГИЦА ЖИВКОВИЋ“ </w:t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 xml:space="preserve">   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егица Живковић, 1967. године, домаћица, село Црвенчево,</w:t>
      </w:r>
    </w:p>
    <w:p>
      <w:pPr>
        <w:pStyle w:val="NormalWeb"/>
        <w:spacing w:before="0" w:after="0"/>
        <w:rPr/>
      </w:pPr>
      <w:r>
        <w:rPr>
          <w:b/>
          <w:bCs/>
        </w:rPr>
        <w:t>- Раде Николић, 1970. године, металостругар, село Црвенчево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обан Божиловић, 1971. године, металостругар, село Црвенчево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01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6:01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